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spacing w:val="-3"/>
          <w:lang w:val="en-US" w:eastAsia="en-US"/>
        </w:rPr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 xml:space="preserve">Ośrodek Sportu i Rekreacji, ul. Zamkowa 4, 47-400 Racibórz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415 37 17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e-mail: administracja@osirraciborz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https://osir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OMPLEKSOWA MODERNIZACJA I DOPOSAŻENIE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RYTEJ PŁYWALNI H2OSTRÓG W RACIBORZU WRAZ  </w:t>
        <w:br/>
        <w:t>Z WYKONANIEM DOKUMENTACJI PROJEKTOWEJ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  <w:sz w:val="26"/>
          <w:szCs w:val="26"/>
        </w:rPr>
        <w:t>ZP.01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OMPLEKSOWA MODERNIZACJA I DOPOSAŻENIE 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KRYTEJ PŁYWALNI H2OSTRÓG W RACIBORZU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WRAZ Z WYKONANIEM DOKUMENTACJI PROJEKTOWEJ</w:t>
      </w:r>
    </w:p>
    <w:p>
      <w:pPr>
        <w:pStyle w:val="Normal"/>
        <w:autoSpaceDE w:val="fals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,8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/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 z  postępowania  o  udzielenie  zamówienia 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V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kładane  na  podstawie  art. 25a ust. 1  ustawy  z   dnia 29 stycznia 2004 r.  Prawo zamówień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ublicznych (Dz. U. 2019 r. poz. 1843 z późn. zm.), zw. dalej jako: ustawa Pzp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 potrzeby postępowania o udzielenie zamówienia publicznego pn.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OMPLEKSOWA MODERNIZACJA I DOPOSAŻENIE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RYTEJ PŁYWALNI H2OSTRÓG W RACIBORZU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WRAZ Z WYKONANIEM DOKUMENTACJI PROJEKTOWEJ </w:t>
      </w:r>
    </w:p>
    <w:p>
      <w:pPr>
        <w:pStyle w:val="Normal"/>
        <w:autoSpaceDE w:val="fals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prowadzonego przez:  </w:t>
      </w:r>
      <w:r>
        <w:rPr>
          <w:b/>
          <w:color w:val="000000"/>
        </w:rPr>
        <w:t>Ośrodek Sportu i Rekreacji w Raciborzu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DOTYCZĄCA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Cs/>
        </w:rPr>
      </w:pPr>
      <w:r>
        <w:rPr>
          <w:color w:val="000000"/>
        </w:rPr>
        <w:t xml:space="preserve">Oświadczam, że spełniam warunki udziału w postępowaniu określone przez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>Specyfikacji  Istotnych  Warunków  Zamówienia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 zdolność techniczna i zawodowa.</w:t>
      </w:r>
    </w:p>
    <w:p>
      <w:pPr>
        <w:pStyle w:val="Normal"/>
        <w:autoSpaceDE w:val="false"/>
        <w:ind w:left="60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Oświadczam, że w celu wskazania spełnienia warunków udziału w postępowaniu, określonych     przez  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 xml:space="preserve">Specyfikacji  Istotnych  Warunków  Zamówienia  </w:t>
      </w: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zdolność techniczna i zawodowa</w:t>
      </w:r>
      <w:r>
        <w:rPr>
          <w:bCs/>
          <w:color w:val="000000"/>
        </w:rPr>
        <w:t>,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1661314718"/>
      <w:bookmarkStart w:id="1" w:name="__Fieldmark__0_1661314718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b/>
        </w:rPr>
        <w:t xml:space="preserve">polegam z zasobach innego/ych podmiotu/ów </w:t>
      </w:r>
    </w:p>
    <w:p>
      <w:pPr>
        <w:pStyle w:val="Normal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Nazwa i adres podmiotu: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W następującym zakresie: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 wskazać podmiot i określić zakres dla wskazanego podmiotu</w:t>
      </w:r>
      <w:r>
        <w:rPr>
          <w:color w:val="000000"/>
          <w:sz w:val="20"/>
          <w:szCs w:val="20"/>
        </w:rPr>
        <w:t xml:space="preserve">)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9:00Z</dcterms:created>
  <dc:creator>zp118</dc:creator>
  <dc:description/>
  <cp:keywords/>
  <dc:language>en-US</dc:language>
  <cp:lastModifiedBy>AleWyg</cp:lastModifiedBy>
  <cp:lastPrinted>2020-01-21T09:06:00Z</cp:lastPrinted>
  <dcterms:modified xsi:type="dcterms:W3CDTF">2020-12-30T15:19:00Z</dcterms:modified>
  <cp:revision>60</cp:revision>
  <dc:subject/>
  <dc:title>Zał</dc:title>
</cp:coreProperties>
</file>